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ister of Specialist Transporters of Aquaculture Anim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40"/>
        <w:gridCol w:w="2655"/>
        <w:gridCol w:w="1876"/>
        <w:gridCol w:w="2020"/>
        <w:gridCol w:w="1684"/>
        <w:gridCol w:w="1284"/>
      </w:tblGrid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nsporter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gister No.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Name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Address 1 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 2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 3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ind w:left="-264" w:firstLine="26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 4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rnard Walsh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1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rnard Walsh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mgouna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am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. Gal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allaghan Transport, 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2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nry Callagha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rren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srtsalon, 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terkenn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 Donegal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land Fisheries Ireland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3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James Walsh 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h Farm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crea,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Co. Tipperary 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ter O Malley Transport (Newport) Ltd.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4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ter O' Malley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rrylahan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Newport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. Mayo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' Toole Transport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5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niel O'Toole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lenspark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oycullen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. Gal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nemara Oyster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6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hn Patrick Quin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oirse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llyconneely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 Gal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S Wellboats, 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7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draig O'Sulliva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llihies, 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ara, 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 Cork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ondoy Trading Co.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8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barr O'Driscoll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rth Road, 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tletownbere,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. Cork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leamber ltd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09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draig O'Sulliva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llihies, 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ara, 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 Cork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vtrans Rederi AS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0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Jan Harald Hauvik 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nholmgata 2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4 Alesund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lans Transport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1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vin Nola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aklands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Ross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 Wexford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keland Fishery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2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rek Rowley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Rooskey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oskey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.Roscommon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ipfisk Service AS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3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verre Christian Taknes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. Box 739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1 Kristiansund - N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mlo Bronnbatservice AS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4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ir Agasoster/Bjorn Rino Jacobse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mnegata 14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1 Stord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rish Helicopters Ltd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5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irdre Coakley 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ocksedan Heliport 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cksedan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words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 Dublin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mlo Bronnbat Service AS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6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ir Agasoster/Bjorn Rino Jacobse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mnegata 14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1 Stord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mlo Bronnbat Service AS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T 017</w:t>
            </w:r>
          </w:p>
        </w:tc>
        <w:tc>
          <w:tcPr>
            <w:tcW w:w="26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ir Agasoster/Bjorn Rino Jacobsen</w:t>
            </w:r>
          </w:p>
        </w:tc>
        <w:tc>
          <w:tcPr>
            <w:tcW w:w="1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mnegata 14</w:t>
            </w:r>
          </w:p>
        </w:tc>
        <w:tc>
          <w:tcPr>
            <w:tcW w:w="2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1 Stord</w:t>
            </w:r>
          </w:p>
        </w:tc>
        <w:tc>
          <w:tcPr>
            <w:tcW w:w="16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way</w:t>
            </w:r>
          </w:p>
        </w:tc>
        <w:tc>
          <w:tcPr>
            <w:tcW w:w="1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59:00Z</dcterms:created>
  <dc:creator>lfitzpatrick</dc:creator>
  <dc:description/>
  <cp:keywords/>
  <dc:language>en-US</dc:language>
  <cp:lastModifiedBy>mi</cp:lastModifiedBy>
  <dcterms:modified xsi:type="dcterms:W3CDTF">2011-02-25T10:02:00Z</dcterms:modified>
  <cp:revision>3</cp:revision>
  <dc:subject/>
  <dc:title>Transporter</dc:title>
</cp:coreProperties>
</file>